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6240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от  21.09.2015                                                                      № 5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sz w:val="28"/>
          <w:szCs w:val="28"/>
          <w:lang w:eastAsia="ru-RU"/>
        </w:rPr>
        <w:t xml:space="preserve">Об утверждении Порядка проведения антикоррупционной              экспертизы муниципальных нормативных правовых актов и проектов муниципальных нормативных правовых актов Совета   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Нодеревянковского сельского поселения Каневского района              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В соответствии с пунктом 3 части 1 статьи 3 Федерального закона               от 17 июля 2009 года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 февраля 2010 года № 96                   «Об антикоррупционной экспертизе нормативных правовых актов и проектов нормативных правовых актов», Совет Новодеревянковского сельского поселения Каневского района р е ш и л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1. Утвердить Порядок проведения антикоррупционной экспертизы муниципальных нормативных правовых актов и проектов муниципальных нормативных правовых актов Совета Новодеревянковского сельского поселения Каневского района (далее - Порядок) (приложение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2. </w:t>
      </w:r>
      <w:r>
        <w:rPr>
          <w:bCs/>
          <w:sz w:val="28"/>
          <w:szCs w:val="28"/>
        </w:rPr>
        <w:t>Назначить ответственным за проведение экспертизы нормативных правовых актов органов местного самоуправления  муниципального образования Новодеревянковское сельское поселение и проектов нормативных правовых актов органов местного самоуправления муниципального образования Новодеревянковское сельское поселение ведущего специалиста администрации Новодеревянковского сельского поселения Каневского района А.И.Собаценок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 Контроль за выполнением настоящего решения возложить на постоянную комиссию Совета Новодеревянковского сельского поселения Каневского района по социальным вопросам (Печеная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4. 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before="0" w:after="120"/>
        <w:rPr/>
      </w:pPr>
      <w:r>
        <w:rPr>
          <w:sz w:val="28"/>
          <w:szCs w:val="28"/>
          <w:lang w:eastAsia="ru-RU"/>
        </w:rPr>
        <w:t>Глава Новодеревянковского                                                                                                   сельского поселения                                                                                                                 Каневского района                                                                       А.С.Рокотянский</w:t>
      </w:r>
    </w:p>
    <w:p>
      <w:pPr>
        <w:pStyle w:val="Normal"/>
        <w:widowControl w:val="false"/>
        <w:autoSpaceDE w:val="false"/>
        <w:spacing w:before="0" w:after="1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едатель Совета</w:t>
        <w:tab/>
        <w:t xml:space="preserve">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eastAsia="ru-RU"/>
        </w:rPr>
        <w:t>Новодеревянковского                                                                                                сельского поселения                                                                                             Каневского района</w:t>
        <w:tab/>
        <w:tab/>
        <w:tab/>
        <w:tab/>
        <w:t xml:space="preserve">                                            В.И.Дахов</w:t>
      </w:r>
    </w:p>
    <w:p>
      <w:pPr>
        <w:pStyle w:val="Normal"/>
        <w:widowControl w:val="false"/>
        <w:shd w:fill="FFFFFF" w:val="clear"/>
        <w:autoSpaceDE w:val="false"/>
        <w:spacing w:before="151" w:after="0"/>
        <w:ind w:right="36" w:hanging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</w:t>
      </w:r>
    </w:p>
    <w:p>
      <w:pPr>
        <w:pStyle w:val="Normal"/>
        <w:widowControl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985" w:right="567" w:gutter="0" w:header="0" w:top="28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Прилож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к решению Совета Ново-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деревянковского сельско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го поселения Кане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айона от 26.05.2006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протокол № 3 п.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Положение об удостоверении руководителя органа </w:t>
      </w:r>
    </w:p>
    <w:p>
      <w:pPr>
        <w:pStyle w:val="Normal"/>
        <w:rPr/>
      </w:pPr>
      <w:r>
        <w:rPr>
          <w:sz w:val="28"/>
        </w:rPr>
        <w:t xml:space="preserve">территориального общественного самоуправления в Новодеревянковском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сельском поселен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достоверение руководителя органа территориального общественного</w:t>
      </w:r>
    </w:p>
    <w:p>
      <w:pPr>
        <w:pStyle w:val="Normal"/>
        <w:jc w:val="both"/>
        <w:rPr/>
      </w:pPr>
      <w:r>
        <w:rPr>
          <w:sz w:val="28"/>
        </w:rPr>
        <w:t>самоуправления в Новодеревянковском сельском поселении (далее – руково-</w:t>
      </w:r>
    </w:p>
    <w:p>
      <w:pPr>
        <w:pStyle w:val="Normal"/>
        <w:jc w:val="both"/>
        <w:rPr/>
      </w:pPr>
      <w:r>
        <w:rPr>
          <w:sz w:val="28"/>
        </w:rPr>
        <w:t>дитель органа ТОС) является основным документом, подтверждающим пол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мочия руководителя органа ТОС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достоверение руководителя органа ТОС подписывается главой  Ново-</w:t>
      </w:r>
    </w:p>
    <w:p>
      <w:pPr>
        <w:pStyle w:val="Normal"/>
        <w:jc w:val="both"/>
        <w:rPr/>
      </w:pPr>
      <w:r>
        <w:rPr>
          <w:sz w:val="28"/>
        </w:rPr>
        <w:t>деревянковского сельского поселения или по его поручению иным должностным лицом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формление удостоверений руководителей органа ТОС производится</w:t>
      </w:r>
    </w:p>
    <w:p>
      <w:pPr>
        <w:pStyle w:val="Normal"/>
        <w:jc w:val="both"/>
        <w:rPr/>
      </w:pPr>
      <w:r>
        <w:rPr>
          <w:sz w:val="28"/>
        </w:rPr>
        <w:t>соответствующими структурными подразделениями  администрации сельского поселения. Выдача указанного удостоверения производится лично руководителю органа ТОС под роспись в регистрационном журнале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 случае, если удостоверение утрачено или пришло в негодность, по пись-</w:t>
      </w:r>
    </w:p>
    <w:p>
      <w:pPr>
        <w:pStyle w:val="Normal"/>
        <w:jc w:val="both"/>
        <w:rPr/>
      </w:pPr>
      <w:r>
        <w:rPr>
          <w:sz w:val="28"/>
        </w:rPr>
        <w:t>менному заявлению руководителя органа ТОС ему выдается новое удостов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ние с пометкой «повторно».      </w:t>
      </w:r>
    </w:p>
    <w:p>
      <w:pPr>
        <w:pStyle w:val="21"/>
        <w:rPr/>
      </w:pPr>
      <w:r>
        <w:rPr/>
        <w:t xml:space="preserve">     </w:t>
      </w:r>
      <w:r>
        <w:rPr/>
        <w:t>4. Данным удостоверением руководитель органа ТОС пользуется в тече-ние срока своих полномоч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 истечении срока полномочий или в случае досрочного их прекращения</w:t>
      </w:r>
    </w:p>
    <w:p>
      <w:pPr>
        <w:pStyle w:val="Normal"/>
        <w:jc w:val="both"/>
        <w:rPr/>
      </w:pPr>
      <w:r>
        <w:rPr>
          <w:sz w:val="28"/>
        </w:rPr>
        <w:t>удостоверение подлежит возврату в соответствующее структурное подразд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ние местной администрации.</w:t>
      </w:r>
    </w:p>
    <w:p>
      <w:pPr>
        <w:pStyle w:val="21"/>
        <w:rPr/>
      </w:pPr>
      <w:r>
        <w:rPr/>
        <w:t xml:space="preserve">     </w:t>
      </w:r>
      <w:r>
        <w:rPr/>
        <w:t>5. Удостоверение изготавливается в виде книжечки в твердой обложки темно-красного (красного) цвета размером 90мм х 65 мм. В верхней части лицевой стороны обложки размещаются слова «Краснодарский край», в центральной части – слова «ТЕРРИТОРИАЛЬНОЕ ОБЩЕСТВЕННОЕ САМОУПРАВЛЕНИЕ», выполненные прописными буквами тиснением из</w:t>
      </w:r>
    </w:p>
    <w:p>
      <w:pPr>
        <w:pStyle w:val="21"/>
        <w:rPr/>
      </w:pPr>
      <w:r>
        <w:rPr/>
        <w:t>бронз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 левой внутренней стороне удостоверения расположен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левой част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верху – слова «Краснодарский край»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о центру – в  три строки прописными буквами слова «ТЕРРИТОРИАЛЬ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Е ОБЩЕСТВЕННОЕ САМОУПРАВЛЕНИЕ»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низу – в две строки слова «Настоящее удостоверение подлежит возврат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оставление должности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</w:rPr>
      </w:pPr>
      <w:r>
        <w:rPr>
          <w:sz w:val="28"/>
        </w:rPr>
        <w:tab/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правой част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верху – место для фотографии руководителя органа ТОС размером 30 м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 40 м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низу – слова «Дата выдач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 правой внутренней стороне удостоверения расположен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верху – прописными буквами слова «УДОСТОВЕРЕНИЕ № ___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 центру – в де строки  фамилия, имя и отчество руководителя органа ТОС, под ними в две строки слова «является руководителем органа ТОС___________»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ниже – в две строки «муниципального образования__________________»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низу слева – наименование должности в соответствии с пунктом 2 нас-тоящего положения, справа – инициалы и фамил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Фотография и подпись скрепляются печать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ведующая общим отделом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Новодере-</w:t>
      </w:r>
    </w:p>
    <w:p>
      <w:pPr>
        <w:pStyle w:val="Normal"/>
        <w:rPr>
          <w:sz w:val="28"/>
        </w:rPr>
      </w:pPr>
      <w:r>
        <w:rPr>
          <w:sz w:val="28"/>
        </w:rPr>
        <w:t>вянковского сельского поселения                                                    Е.Б.Трубенко</w:t>
      </w:r>
    </w:p>
    <w:sectPr>
      <w:type w:val="nextPage"/>
      <w:pgSz w:w="11906" w:h="16838"/>
      <w:pgMar w:left="1985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3T07:12:00Z</dcterms:created>
  <dc:creator>46252</dc:creator>
  <dc:description/>
  <dc:language>en-US</dc:language>
  <cp:lastModifiedBy>c29-2</cp:lastModifiedBy>
  <cp:lastPrinted>2015-10-03T10:12:00Z</cp:lastPrinted>
  <dcterms:modified xsi:type="dcterms:W3CDTF">2015-10-03T07:12:00Z</dcterms:modified>
  <cp:revision>2</cp:revision>
  <dc:subject/>
  <dc:title>Российская Федерация</dc:title>
</cp:coreProperties>
</file>